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tudent’s Name: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DnealianCursive" w:ascii="DnealianCursive" w:hAnsi="DnealianCursive"/>
          <w:b/>
          <w:sz w:val="40"/>
          <w:szCs w:val="40"/>
        </w:rPr>
        <w:t>ABC</w:t>
      </w:r>
      <w:r>
        <w:rPr>
          <w:rFonts w:cs="Verdana" w:ascii="Verdana" w:hAnsi="Verdana"/>
          <w:b/>
          <w:sz w:val="40"/>
          <w:szCs w:val="40"/>
        </w:rPr>
        <w:t xml:space="preserve"> </w:t>
      </w:r>
      <w:r>
        <w:rPr>
          <w:rFonts w:cs="DnealianCursive" w:ascii="DnealianCursive" w:hAnsi="DnealianCursive"/>
          <w:b/>
          <w:sz w:val="40"/>
          <w:szCs w:val="40"/>
        </w:rPr>
        <w:t>Book Rubric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307"/>
        <w:gridCol w:w="3499"/>
        <w:gridCol w:w="3417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nealianCursive" w:hAnsi="DnealianCursive" w:cs="DnealianCursive"/>
                <w:b/>
                <w:b/>
                <w:sz w:val="36"/>
                <w:szCs w:val="36"/>
              </w:rPr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Criteri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Exemplar (5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Developed (4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Limited (3)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nealianCursive" w:hAnsi="DnealianCursive" w:cs="DnealianCursive"/>
                <w:b/>
                <w:b/>
                <w:sz w:val="36"/>
                <w:szCs w:val="36"/>
              </w:rPr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Appearance/ Neatnes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text and the illustrations are visually appealing, clear, and colorful.  The book is free from smudges and stray marks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text and the illustrations are clear and colorful.  No more than a few smudges or stray marks are visible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text and the illustrations are adequate and clear.  More than three smudges or stray marks are visible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nealianCursive" w:hAnsi="DnealianCursive" w:cs="DnealianCursive"/>
                <w:b/>
                <w:b/>
                <w:sz w:val="36"/>
                <w:szCs w:val="36"/>
              </w:rPr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Content Knowledge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ptional idea development with supporting details written in the author’s own words, or correctly credited if quoted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tisfactory idea development with some supporting details written mainly in the author’s own words, or correctly credited if quoted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clear, incorrect, or limited idea development with lack of details.  Author’s own words are not used, or quotes are not correctly credited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nealianCursive" w:hAnsi="DnealianCursive" w:cs="DnealianCursive"/>
                <w:b/>
                <w:b/>
                <w:sz w:val="36"/>
                <w:szCs w:val="36"/>
              </w:rPr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Image Communication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es are highly engaging for content and audience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es are appropriate to content and audience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es detract from or are inappropriate for content and audience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nealianCursive" w:hAnsi="DnealianCursive" w:cs="DnealianCursive"/>
                <w:b/>
                <w:b/>
                <w:sz w:val="36"/>
                <w:szCs w:val="36"/>
              </w:rPr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Mechanic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book contains only minor mechanical errors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book contains some mechanical errors, but does not distract the reader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chanical errors distract the reader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nealianCursive" w:hAnsi="DnealianCursive" w:cs="DnealianCursive"/>
                <w:b/>
                <w:b/>
                <w:sz w:val="36"/>
                <w:szCs w:val="36"/>
              </w:rPr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Factual Information</w:t>
            </w:r>
          </w:p>
          <w:p>
            <w:pPr>
              <w:pStyle w:val="Normal"/>
              <w:jc w:val="center"/>
              <w:rPr>
                <w:rFonts w:ascii="DnealianCursive" w:hAnsi="DnealianCursive" w:cs="DnealianCursive"/>
                <w:b/>
                <w:b/>
                <w:sz w:val="36"/>
                <w:szCs w:val="36"/>
              </w:rPr>
            </w:pPr>
            <w:r>
              <w:rPr>
                <w:rFonts w:cs="DnealianCursive" w:ascii="DnealianCursive" w:hAnsi="DnealianCursive"/>
                <w:b/>
                <w:sz w:val="36"/>
                <w:szCs w:val="36"/>
              </w:rPr>
              <w:t>(A-Z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letters are represented with accurate information, interesting information, and relevant illustrations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letters are represented with minor errors in information, undeveloped information, or irrelevant illustrations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ers are missing from the book, or information is largely incorrect, or illustrations are not accur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7950</wp:posOffset>
                </wp:positionV>
                <wp:extent cx="3895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8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rade: _________________/25 points = </w:t>
      </w:r>
    </w:p>
    <w:sectPr>
      <w:headerReference w:type="default" r:id="rId2"/>
      <w:type w:val="nextPage"/>
      <w:pgSz w:orient="landscape" w:w="15840" w:h="12240"/>
      <w:pgMar w:left="144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nealianCursive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sopotamian Civilization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3:40:00Z</dcterms:created>
  <dc:creator>Mary H Stephens</dc:creator>
  <dc:description/>
  <cp:keywords/>
  <dc:language>en-US</dc:language>
  <cp:lastModifiedBy>ssd</cp:lastModifiedBy>
  <cp:lastPrinted>2010-12-05T20:56:00Z</cp:lastPrinted>
  <dcterms:modified xsi:type="dcterms:W3CDTF">2013-01-17T15:10:00Z</dcterms:modified>
  <cp:revision>9</cp:revision>
  <dc:subject/>
  <dc:title>ABC Book Rubric</dc:title>
</cp:coreProperties>
</file>