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1447800" cy="697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>Work-Based Learning Monthly Production Report</w:t>
      </w:r>
    </w:p>
    <w:p>
      <w:pPr>
        <w:pStyle w:val="Normal"/>
        <w:tabs>
          <w:tab w:val="clear" w:pos="720"/>
          <w:tab w:val="left" w:pos="6480" w:leader="underscore"/>
          <w:tab w:val="left" w:pos="9360" w:leader="underscore"/>
        </w:tabs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480" w:leader="underscore"/>
          <w:tab w:val="left" w:pos="9360" w:leader="underscore"/>
        </w:tabs>
        <w:rPr/>
      </w:pPr>
      <w:r>
        <w:rPr>
          <w:rFonts w:cs="Footlight MT Light" w:ascii="Footlight MT Light" w:hAnsi="Footlight MT Light"/>
        </w:rPr>
        <w:t>Name of Student:</w:t>
      </w:r>
      <w:r>
        <w:rPr/>
        <w:t xml:space="preserve"> </w:t>
        <w:tab/>
      </w:r>
      <w:r>
        <w:rPr>
          <w:rFonts w:cs="Footlight MT Light" w:ascii="Footlight MT Light" w:hAnsi="Footlight MT Light"/>
        </w:rPr>
        <w:t>Date of Report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6480" w:leader="underscore"/>
          <w:tab w:val="left" w:pos="936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6480" w:leader="underscore"/>
          <w:tab w:val="left" w:pos="9360" w:leader="underscore"/>
        </w:tabs>
        <w:rPr/>
      </w:pPr>
      <w:r>
        <w:rPr>
          <w:rFonts w:cs="Footlight MT Light" w:ascii="Footlight MT Light" w:hAnsi="Footlight MT Light"/>
        </w:rPr>
        <w:t>Company:</w:t>
      </w: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0670</wp:posOffset>
                </wp:positionV>
                <wp:extent cx="282511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759"/>
                              <w:gridCol w:w="941"/>
                              <w:gridCol w:w="834"/>
                              <w:gridCol w:w="814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ime Started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Ended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otal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/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16"/>
                                      <w:szCs w:val="16"/>
                                    </w:rPr>
                                    <w:t>Wednesday\day</w:t>
                                  </w: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 xml:space="preserve"> 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/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0"/>
                                      <w:szCs w:val="20"/>
                                    </w:rPr>
                                    <w:t>Thursday</w:t>
                                  </w: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 xml:space="preserve"> 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.65pt;mso-wrap-distance-left:0pt;mso-wrap-distance-right:9pt;mso-wrap-distance-top:0pt;mso-wrap-distance-bottom:0pt;margin-top:2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759"/>
                        <w:gridCol w:w="941"/>
                        <w:gridCol w:w="834"/>
                        <w:gridCol w:w="814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ime Started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Ended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otal Hours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16"/>
                                <w:szCs w:val="16"/>
                              </w:rPr>
                              <w:t>Wednesday\day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 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  <w:szCs w:val="20"/>
                              </w:rPr>
                              <w:t>Thursday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 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/>
        <w:br w:type="textWrapping" w:clear="all"/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ragraph">
                  <wp:posOffset>309245</wp:posOffset>
                </wp:positionV>
                <wp:extent cx="2852420" cy="2860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286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766"/>
                              <w:gridCol w:w="950"/>
                              <w:gridCol w:w="842"/>
                              <w:gridCol w:w="822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ime Started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Ended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otal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/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16"/>
                                      <w:szCs w:val="16"/>
                                    </w:rPr>
                                    <w:t>Wednesday\day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0"/>
                                      <w:szCs w:val="2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225.2pt;mso-wrap-distance-left:9pt;mso-wrap-distance-right:9pt;mso-wrap-distance-top:0pt;mso-wrap-distance-bottom:0pt;margin-top:24.35pt;mso-position-vertical-relative:text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4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2"/>
                        <w:gridCol w:w="766"/>
                        <w:gridCol w:w="950"/>
                        <w:gridCol w:w="842"/>
                        <w:gridCol w:w="822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ime Started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Ended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otal Hours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16"/>
                                <w:szCs w:val="16"/>
                              </w:rPr>
                              <w:t>Wednesday\day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  <w:szCs w:val="2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i/>
        </w:rPr>
        <w:t>Total weekly Hours Worked</w:t>
      </w:r>
      <w:r>
        <w:rPr>
          <w:rFonts w:cs="Footlight MT Light" w:ascii="Footlight MT Light" w:hAnsi="Footlight MT Light"/>
        </w:rPr>
        <w:t xml:space="preserve">__________                 </w:t>
      </w:r>
      <w:r>
        <w:rPr>
          <w:rFonts w:cs="Footlight MT Light" w:ascii="Footlight MT Light" w:hAnsi="Footlight MT Light"/>
          <w:i/>
        </w:rPr>
        <w:t>Total weekly Hours Worked</w:t>
      </w:r>
      <w:r>
        <w:rPr>
          <w:rFonts w:cs="Footlight MT Light" w:ascii="Footlight MT Light" w:hAnsi="Footlight MT Light"/>
        </w:rPr>
        <w:t>_______</w:t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52095</wp:posOffset>
                </wp:positionV>
                <wp:extent cx="2825115" cy="30753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307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759"/>
                              <w:gridCol w:w="941"/>
                              <w:gridCol w:w="834"/>
                              <w:gridCol w:w="814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ime Started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Ended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otal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/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16"/>
                                      <w:szCs w:val="16"/>
                                    </w:rPr>
                                    <w:t>Wednesday\</w:t>
                                  </w: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/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0"/>
                                      <w:szCs w:val="20"/>
                                    </w:rPr>
                                    <w:t>Thursday</w:t>
                                  </w: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 xml:space="preserve"> 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242.15pt;mso-wrap-distance-left:0pt;mso-wrap-distance-right:9pt;mso-wrap-distance-top:0pt;mso-wrap-distance-bottom:0pt;margin-top:1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759"/>
                        <w:gridCol w:w="941"/>
                        <w:gridCol w:w="834"/>
                        <w:gridCol w:w="814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ime Started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Ended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otal Hours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16"/>
                                <w:szCs w:val="16"/>
                              </w:rPr>
                              <w:t>Wednesday\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  <w:szCs w:val="20"/>
                              </w:rPr>
                              <w:t>Thursday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 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21125</wp:posOffset>
                </wp:positionH>
                <wp:positionV relativeFrom="paragraph">
                  <wp:posOffset>58420</wp:posOffset>
                </wp:positionV>
                <wp:extent cx="2972435" cy="28759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87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794"/>
                              <w:gridCol w:w="988"/>
                              <w:gridCol w:w="884"/>
                              <w:gridCol w:w="878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ime Started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Ended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otal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/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16"/>
                                      <w:szCs w:val="16"/>
                                    </w:rPr>
                                    <w:t>Wednesday\</w:t>
                                  </w: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/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sz w:val="20"/>
                                      <w:szCs w:val="20"/>
                                    </w:rPr>
                                    <w:t>Thursday</w:t>
                                  </w: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 xml:space="preserve"> y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underscore"/>
                                    </w:tabs>
                                    <w:snapToGrid w:val="false"/>
                                    <w:ind w:left="-720" w:firstLine="72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26.45pt;mso-wrap-distance-left:9pt;mso-wrap-distance-right:9pt;mso-wrap-distance-top:0pt;mso-wrap-distance-bottom:0pt;margin-top:4.6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794"/>
                        <w:gridCol w:w="988"/>
                        <w:gridCol w:w="884"/>
                        <w:gridCol w:w="878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ime Started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Ended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otal Hours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16"/>
                                <w:szCs w:val="16"/>
                              </w:rPr>
                              <w:t>Wednesday\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0"/>
                                <w:szCs w:val="20"/>
                              </w:rPr>
                              <w:t>Thursday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 y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underscore"/>
                              </w:tabs>
                              <w:snapToGrid w:val="false"/>
                              <w:ind w:left="-720" w:firstLine="72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</w:t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i/>
        </w:rPr>
        <w:t>Total Weekly Hours Worked</w:t>
      </w:r>
      <w:r>
        <w:rPr>
          <w:rFonts w:cs="Footlight MT Light" w:ascii="Footlight MT Light" w:hAnsi="Footlight MT Light"/>
        </w:rPr>
        <w:t xml:space="preserve">________                </w:t>
      </w:r>
      <w:r>
        <w:rPr>
          <w:rFonts w:cs="Footlight MT Light" w:ascii="Footlight MT Light" w:hAnsi="Footlight MT Light"/>
          <w:i/>
        </w:rPr>
        <w:t>Total Weekly Hours Worked</w:t>
      </w:r>
      <w:r>
        <w:rPr>
          <w:rFonts w:cs="Footlight MT Light" w:ascii="Footlight MT Light" w:hAnsi="Footlight MT Light"/>
        </w:rPr>
        <w:t>__________</w:t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</w:t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i/>
        </w:rPr>
        <w:t>Total Monthly Hours Worked</w:t>
      </w:r>
      <w:r>
        <w:rPr>
          <w:rFonts w:cs="Footlight MT Light" w:ascii="Footlight MT Light" w:hAnsi="Footlight MT Light"/>
        </w:rPr>
        <w:t>__________</w:t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3420" w:leader="underscore"/>
          <w:tab w:val="left" w:pos="6480" w:leader="underscore"/>
          <w:tab w:val="left" w:pos="9540" w:leader="underscore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tabs>
          <w:tab w:val="clear" w:pos="720"/>
          <w:tab w:val="left" w:pos="4500" w:leader="underscore"/>
          <w:tab w:val="left" w:pos="9540" w:leader="underscore"/>
        </w:tabs>
        <w:rPr/>
      </w:pPr>
      <w:r>
        <w:rPr>
          <w:rFonts w:cs="Footlight MT Light" w:ascii="Footlight MT Light" w:hAnsi="Footlight MT Light"/>
        </w:rPr>
        <w:tab/>
        <w:t xml:space="preserve">   </w:t>
        <w:tab/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Student’s Signature</w:t>
        <w:tab/>
        <w:tab/>
        <w:tab/>
        <w:t>Date</w:t>
        <w:tab/>
        <w:tab/>
        <w:t>Worksite Supervisor’s Signature</w:t>
        <w:tab/>
        <w:t xml:space="preserve">    Date</w:t>
      </w:r>
    </w:p>
    <w:sectPr>
      <w:footerReference w:type="default" r:id="rId3"/>
      <w:type w:val="nextPage"/>
      <w:pgSz w:w="12240" w:h="15840"/>
      <w:pgMar w:left="1440" w:right="36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21:00Z</dcterms:created>
  <dc:creator>Tonya Eaton</dc:creator>
  <dc:description/>
  <cp:keywords/>
  <dc:language>en-US</dc:language>
  <cp:lastModifiedBy>Campbell, June</cp:lastModifiedBy>
  <cp:lastPrinted>2015-10-07T14:15:00Z</cp:lastPrinted>
  <dcterms:modified xsi:type="dcterms:W3CDTF">2015-10-07T18:24:00Z</dcterms:modified>
  <cp:revision>4</cp:revision>
  <dc:subject/>
  <dc:title>Work-Based Learning Weekly Production Report</dc:title>
</cp:coreProperties>
</file>